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921820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140700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10610425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